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lib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3 Sequence/Track Name 0x04 Instrument 0x05 Lyric 0x06 Marker 0x07 Cue Point 0x08-0x0F</w:t>
        <w:tab/>
        <w:t>Reserved but Undefined fi in -1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Klausner &lt;wiz@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K.W.van.de.Pol@inter.n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2000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